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plist 2.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ikias Bas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ikias Bas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Nikias Bas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Nikias Bas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ikias Bas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shua Hi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amp;lt;skunk@iSKUNK.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Nikias Bas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Martin Szuleck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Nikias Bas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Martin Szuleck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nathan Bec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Jonathan Bec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Zach 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amp;lt;stevenj@alum.mit.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ebastian Huber &amp;lt;sebastian-huber@web.d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afael Laboissiere &amp;lt;rafael@laboissiere.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eo Settenvini &amp;lt;matteo@member.fsf.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nathan Bec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orst Knorr &amp;lt;hk_classes@knoda.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w Collier &amp;lt;colliera@ukzn.ac.za&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an W. Irwin &amp;lt;irwin@beluga.phys.uvic.ca&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Michael G Schw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amp;lt;tromey@cygnus.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mp;lt;year&amp;gt; &amp;lt;name of author&amp;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9:2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